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1993"/>
        <w:gridCol w:w="2847"/>
        <w:gridCol w:w="555"/>
        <w:gridCol w:w="709"/>
        <w:gridCol w:w="2693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期間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実施日に○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喀痰吸引）　平成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1671955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05pt;mso-position-vertical-relative:text;margin-left:1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平成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66370</wp:posOffset>
                      </wp:positionV>
                      <wp:extent cx="1671955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1pt;mso-position-vertical-relative:text;margin-left:2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 w:val="21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1"/>
                <w:szCs w:val="21"/>
              </w:rPr>
              <w:t>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結果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喀痰吸引等の業務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平成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責任者名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○　○　○　○　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米川　和宏</cp:lastModifiedBy>
  <cp:lastPrinted>2012-06-29T11:24:00Z</cp:lastPrinted>
  <dcterms:modified xsi:type="dcterms:W3CDTF">2012-06-29T02:25:00Z</dcterms:modified>
  <cp:revision>156</cp:revision>
  <dc:subject/>
  <dc:title>第２号様式（第３条関係）</dc:title>
</cp:coreProperties>
</file>